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  <w:bdr w:val="single" w:sz="4" w:space="0" w:color="000000"/>
        </w:rPr>
        <w:t>両面印刷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アンサンブルの呼称について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left="-420"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①小学校の場合、原曲が八重奏の曲を１０人で演奏する場合、八重奏と記入して下さい。</w:t>
      </w:r>
    </w:p>
    <w:p>
      <w:pPr>
        <w:pStyle w:val="Normal"/>
        <w:ind w:left="-420" w:firstLine="8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注意！楽譜に指定されている人数を記入しま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②</w:t>
      </w:r>
      <w:r>
        <w:rPr>
          <w:rFonts w:ascii="HG丸ｺﾞｼｯｸM-PRO" w:hAnsi="HG丸ｺﾞｼｯｸM-PRO" w:cs="HG丸ｺﾞｼｯｸM-PRO" w:eastAsia="HG丸ｺﾞｼｯｸM-PRO"/>
          <w:szCs w:val="21"/>
        </w:rPr>
        <w:t>サクソフォン○重奏（サ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キ</w:t>
      </w:r>
      <w:r>
        <w:rPr>
          <w:rFonts w:ascii="HG丸ｺﾞｼｯｸM-PRO" w:hAnsi="HG丸ｺﾞｼｯｸM-PRO" w:cs="HG丸ｺﾞｼｯｸM-PRO" w:eastAsia="HG丸ｺﾞｼｯｸM-PRO"/>
          <w:szCs w:val="21"/>
        </w:rPr>
        <w:t>ソフォンではなく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サ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single"/>
        </w:rPr>
        <w:t>ク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ソフォン</w:t>
      </w:r>
      <w:r>
        <w:rPr>
          <w:rFonts w:ascii="HG丸ｺﾞｼｯｸM-PRO" w:hAnsi="HG丸ｺﾞｼｯｸM-PRO" w:cs="HG丸ｺﾞｼｯｸM-PRO" w:eastAsia="HG丸ｺﾞｼｯｸM-PRO"/>
          <w:szCs w:val="21"/>
        </w:rPr>
        <w:t>に統一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③</w:t>
      </w:r>
      <w:r>
        <w:rPr>
          <w:rFonts w:ascii="HG丸ｺﾞｼｯｸM-PRO" w:hAnsi="HG丸ｺﾞｼｯｸM-PRO" w:cs="HG丸ｺﾞｼｯｸM-PRO" w:eastAsia="HG丸ｺﾞｼｯｸM-PRO"/>
          <w:szCs w:val="21"/>
        </w:rPr>
        <w:t>木管楽器と金管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楽○重奏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注意！Ｆｌ・Ｏｂ・Ｃｌ・Ｆｇ・Ｈｒの場合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木管五重奏</w:t>
      </w:r>
      <w:r>
        <w:rPr>
          <w:rFonts w:ascii="HG丸ｺﾞｼｯｸM-PRO" w:hAnsi="HG丸ｺﾞｼｯｸM-PRO" w:cs="HG丸ｺﾞｼｯｸM-PRO" w:eastAsia="HG丸ｺﾞｼｯｸM-PRO"/>
          <w:szCs w:val="21"/>
        </w:rPr>
        <w:t>で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④</w:t>
      </w:r>
      <w:r>
        <w:rPr>
          <w:rFonts w:ascii="HG丸ｺﾞｼｯｸM-PRO" w:hAnsi="HG丸ｺﾞｼｯｸM-PRO" w:cs="HG丸ｺﾞｼｯｸM-PRO" w:eastAsia="HG丸ｺﾞｼｯｸM-PRO"/>
          <w:szCs w:val="21"/>
        </w:rPr>
        <w:t>管楽器と打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打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⑤</w:t>
      </w:r>
      <w:r>
        <w:rPr>
          <w:rFonts w:ascii="HG丸ｺﾞｼｯｸM-PRO" w:hAnsi="HG丸ｺﾞｼｯｸM-PRO" w:cs="HG丸ｺﾞｼｯｸM-PRO" w:eastAsia="HG丸ｺﾞｼｯｸM-PRO"/>
          <w:szCs w:val="21"/>
        </w:rPr>
        <w:t>ユーフォニアムとチューバ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バリ・チューバ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⑥</w:t>
      </w:r>
      <w:r>
        <w:rPr>
          <w:rFonts w:ascii="HG丸ｺﾞｼｯｸM-PRO" w:hAnsi="HG丸ｺﾞｼｯｸM-PRO" w:cs="HG丸ｺﾞｼｯｸM-PRO" w:eastAsia="HG丸ｺﾞｼｯｸM-PRO"/>
          <w:szCs w:val="21"/>
        </w:rPr>
        <w:t>同一楽器のアンサンブルは、楽器名で表す。（フルート○重奏・クラリネット○重奏　ｅｔｓ・・・）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申込書記入注意事項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40"/>
          <w:szCs w:val="21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21"/>
          <w:bdr w:val="single" w:sz="4" w:space="0" w:color="000000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場者名は、高音または１ｓｔパートから順番にご記入下さい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楽器名の記入については次のように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ピッコロ　　　　　　　→Ｐｉｃ　　　　　　　　　＊ホルン　　　　　　　　→Ｈ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ルート　　　　　　　→Ｆｌ　　　　　　　　　　＊コルネット　　　　　　→Ｃｏ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pacing w:val="24"/>
          <w:szCs w:val="21"/>
        </w:rPr>
        <w:t>クラリネット　 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．Ｃｌ　　　　　　　 ＊トランペット　　　　　→Ｔ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＊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  <w:spacing w:val="24"/>
        </w:rPr>
        <w:t>クラリネット　 →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</w:rPr>
        <w:t xml:space="preserve">．Ｃｌ　　　　　　　 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＊トロンボーン　　　　　→Ｔ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クラリネット　  →Ａ．Ｃｌ　　　　　　　　＊バリトン　　　　　　　→Ｂ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バスクラリネット　　  →Ｂ．Ｃｌ　　　　　　　　＊ユーフォニアム　　　　→Ｅｕ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コントラバスクラ　　　→ＣＢ．Ｃｌ　　　　　　　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バス　　　　　　 　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eastAsia="HG丸ｺﾞｼｯｸM-PRO" w:cs="Arial" w:ascii="HG丸ｺﾞｼｯｸM-PRO" w:hAnsi="HG丸ｺﾞｼｯｸM-PRO"/>
          <w:color w:val="4A4A4A"/>
          <w:szCs w:val="21"/>
        </w:rPr>
        <w:t>.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オーボエ　　　　　　　→Ｏｂ　　　　　　　　　　＊チューバ　　　　　　　→Ｔｕ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ァゴット　　　　　　→Ｆｇ　　　　　　　　　　＊打楽器　　　　　　　　→Ｐｅ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ソプラノサクソフォン　→Ｓ．Ｓａｘ　　　　　　　＊コントラバス　　　　　→Ｓｔ．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サクソフォン　　→Ａ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テナーサクソフォン　　→Ｔ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バリトンサクソフォン　→Ｂ．Ｓａｘ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同楽器に１ｓｔ・２ｎｄ・３ｒｄがある場合は、上記の略号にⅠ・Ⅱ・Ⅲをつける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トランペットの３ｒｄ　→　ＴｐⅢ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1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曲名は、カタカナ読み、もしくは和訳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1"/>
        <w:rPr/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作・編曲者が日本人以外のとき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カタカナ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　Ｇ．ガブリエリ　　　　Ｊ．Ｓバッ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26:00Z</dcterms:created>
  <dc:creator>沖縄県吹奏楽連盟</dc:creator>
  <dc:description/>
  <cp:keywords/>
  <dc:language>en-US</dc:language>
  <cp:lastModifiedBy>沖縄県吹奏楽連盟</cp:lastModifiedBy>
  <cp:lastPrinted>2012-10-15T11:35:00Z</cp:lastPrinted>
  <dcterms:modified xsi:type="dcterms:W3CDTF">2012-10-15T02:35:00Z</dcterms:modified>
  <cp:revision>3</cp:revision>
  <dc:subject/>
  <dc:title/>
</cp:coreProperties>
</file>